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sz w:val="20"/>
          <w:szCs w:val="24"/>
        </w:rPr>
      </w:pPr>
      <w:r>
        <w:rPr>
          <w:b/>
          <w:bCs/>
          <w:szCs w:val="24"/>
        </w:rPr>
        <w:t xml:space="preserve">OGGETTO: OFFERTA TECNICA PER LA PROCEDURA DI GARA PER L’AFFIDAMENTO DEL SERVIZIO 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7222297C04</w:t>
      </w:r>
    </w:p>
    <w:p>
      <w:pPr>
        <w:pStyle w:val="Normal"/>
        <w:autoSpaceDE w:val="false"/>
        <w:spacing w:before="0" w:after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l sottoscritto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to il</w:t>
      </w:r>
      <w:r>
        <w:rPr>
          <w:rFonts w:cs="Arial" w:ascii="Arial" w:hAnsi="Arial"/>
          <w:sz w:val="20"/>
          <w:szCs w:val="20"/>
        </w:rPr>
        <w:t xml:space="preserve"> ……………………… a ……………………………………..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qualità di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ell’impres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 sede in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dice fiscale n</w:t>
      </w:r>
      <w:r>
        <w:rPr>
          <w:rFonts w:cs="Arial" w:ascii="Arial" w:hAnsi="Arial"/>
          <w:sz w:val="20"/>
          <w:szCs w:val="20"/>
        </w:rPr>
        <w:t xml:space="preserve">… 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 partita IVA n</w:t>
      </w:r>
      <w:r>
        <w:rPr>
          <w:rFonts w:cs="Arial" w:ascii="Arial" w:hAnsi="Arial"/>
          <w:sz w:val="20"/>
          <w:szCs w:val="20"/>
        </w:rPr>
        <w:t xml:space="preserve"> 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PRESENTA LA SEGUENT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FFERTA TECNICA</w:t>
      </w:r>
      <w:r>
        <w:rPr>
          <w:rStyle w:val="FootnoteCharacters"/>
          <w:rStyle w:val="FootnoteAnchor"/>
          <w:rFonts w:cs="Arial" w:ascii="Arial" w:hAnsi="Arial"/>
          <w:b/>
          <w:szCs w:val="20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color w:val="000000"/>
          <w:szCs w:val="20"/>
        </w:rPr>
        <w:t>Parte prima: QUALITÀ ORGANIZZATIVA DELL'IMPRE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18"/>
          <w:szCs w:val="20"/>
        </w:rPr>
        <w:t>1. organizzazione generale e dotazioni dell’Impre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mess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1 -  SISTEMA ORGANIZZATIVO SERVIZIO MANUTENZIONE IMMOBILI COMUNALI (INCLUSE LE SCUOLE), DELLO STADIO COMUNALE E DEGLI IMPIANTI SPORTIV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.a - Organizzazione delle squadre di lavoro (mansioni, responsabilità e qualificazione), le modalità di suddivisione delle stesse per tipologia di intervento e le loro specifiche competenz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.b - Possesso ed uso di mezzi strumentali e di diagnostica per il monitoraggio  della funzionalità degli immobili e degli impiant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.c - Sistema di gestione ed archiviazione dei dati sugli interventi di manuten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.d - Metodo di monitoraggio dello stato manutentivo degli immobil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2 - SISTEMA ORGANIZZATIVO SERVIZIO MANUTENZIONE STRADE E DEL VERDE PUBBL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a - Organizzazione della gestione manutentiva in relazione alle risorse operative preposte, loro qualifiche professionali, composizione delle squadre di intervento e quelle di reperibilità e pronto intervento, dotazione di mezzi, coordinamento della sicurezz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.b - Migliorie ed ulteriori operazioni periodiche RELATIVE ALL'ORGANIZZAZIONE DEL SERVIZIO offerte in aggiunta e senza oneri rispetto a quelle previste dal capitolato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c - Metodo di monitoraggio dello stato manutentivo della segnaletica e del verde e la modulistica di suppor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3 - SISTEMA ORGANIZZATIVO SERVIZIO CUSTODIA DEL PALAZZO MUNICIPALE E DEI PARCHI GIO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a - Organizzazione della gestione del servizio, soluzioni per la gestione delle urgenze e pronto interv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4 - SISTEMA ORGANIZZATIVO SERVIZIO CIMITERI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.4.a - organizzazione del/i gruppo/i di lavoro in funzione delle operazioni necroscopiche oggetto del presente appalto, con particolare riferimento alle operazioni di inumazione, esumazione, tumulazione, estumulazione.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.b - prestazioni supplementari che l’impresa intende offri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5 - RATING DI LEGALITA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6 - Gestione dei servizi manutentivi  e tempistica proposta in funzione delle diverse tipologie di lavori e servizi in appalto con riferimento alle attività di manutenzione ordinaria ciclica e/o ripetitiva annuale ed infrannu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7 - Piattaforma Web con sistema-software direttamente collegato all'UTC per la gestione,  segnalazione ed il controllo degli interventi di manutenzione in particolare degli interventi di “piccola manutenzione” e  di quelli "urgenti". Geolocalizzazione degli interventi   e reportistica in tempo re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aragrafo n. 8 - Organizzazione interventi in funzione della mitigazione effetti sull'uten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10 - Capacità di applicazione di misure per la gestione ambient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aragrafo n. 11 - Capacità di applicazione di misure per la salute e la sicurezza sul lavo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color w:val="000000"/>
          <w:szCs w:val="20"/>
        </w:rPr>
        <w:t xml:space="preserve">Parte Seconda: QUALITÀ DEL SERVIZI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grafo n. 1 - servizio di gestione del risarcimento danni da insidia stradale connessi alla manutenzione del manto stradale urbano ed extraurban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grafo n. 2 - recupero giardini e/o aiuole ricadenti nel verde pubblico attraverso sostituzione pi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uogo ................. Data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imbro e firma legale rappresen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allegare copia documento d’identità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/I DICHIARANTE/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SSIMO 25 PAGINE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>
          <w:rFonts w:cs="Helvetica"/>
          <w:b/>
          <w:b/>
          <w:bCs/>
          <w:smallCap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Helvetica-Bold"/>
          <w:sz w:val="16"/>
          <w:szCs w:val="16"/>
        </w:rPr>
        <w:t>1</w:t>
      </w:r>
      <w:r>
        <w:rPr>
          <w:rFonts w:cs="Helvetica-Oblique"/>
          <w:i/>
          <w:iCs/>
          <w:sz w:val="16"/>
          <w:szCs w:val="16"/>
        </w:rPr>
        <w:t xml:space="preserve"> l’offerta </w:t>
      </w:r>
      <w:r>
        <w:rPr>
          <w:rFonts w:cs="Helvetica"/>
          <w:sz w:val="16"/>
          <w:szCs w:val="16"/>
        </w:rPr>
        <w:t xml:space="preserve">deve essere </w:t>
      </w:r>
      <w:r>
        <w:rPr>
          <w:rFonts w:cs="Helvetica-Bold"/>
          <w:sz w:val="16"/>
          <w:szCs w:val="16"/>
        </w:rPr>
        <w:t>sottoscritta</w:t>
      </w:r>
      <w:r>
        <w:rPr>
          <w:rFonts w:cs="Helvetica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-Bold" w:ascii="Arial Narrow" w:hAnsi="Arial Narrow"/>
          <w:sz w:val="16"/>
          <w:szCs w:val="16"/>
        </w:rPr>
        <w:t>A) Per l’ESECUTORE</w:t>
      </w:r>
      <w:r>
        <w:rPr>
          <w:rFonts w:cs="Helvetica" w:ascii="Arial Narrow" w:hAnsi="Arial Narrow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singolo operatore econom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-Bold"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 xml:space="preserve">- dal Rappresentante Legale dell’operatore economico capogruppo, nel caso di R.T.I., Consorzi Ordinari, GEIE </w:t>
      </w:r>
      <w:r>
        <w:rPr>
          <w:rFonts w:cs="Helvetica-Bold" w:ascii="Arial Narrow" w:hAnsi="Arial Narrow"/>
          <w:sz w:val="16"/>
          <w:szCs w:val="16"/>
        </w:rPr>
        <w:t>COSTITU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Consorzio Stabile, Consorzio tra cooperative di produzione e lavoro, consorzio tra imprese artigia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Arial Narrow" w:hAnsi="Arial Narrow"/>
          <w:sz w:val="16"/>
          <w:szCs w:val="16"/>
        </w:rPr>
        <w:t xml:space="preserve">- </w:t>
      </w:r>
      <w:r>
        <w:rPr>
          <w:rFonts w:cs="Helvetica-Bold" w:ascii="Arial Narrow" w:hAnsi="Arial Narrow"/>
          <w:sz w:val="16"/>
          <w:szCs w:val="16"/>
        </w:rPr>
        <w:t xml:space="preserve">dai Rappresentanti Legali di tutti gli operatori economici </w:t>
      </w:r>
      <w:r>
        <w:rPr>
          <w:rFonts w:cs="Helvetica" w:ascii="Arial Narrow" w:hAnsi="Arial Narrow"/>
          <w:sz w:val="16"/>
          <w:szCs w:val="16"/>
        </w:rPr>
        <w:t xml:space="preserve">raggruppati nel caso di R.T.I., Consorzi Ordinari, GEIE </w:t>
      </w:r>
      <w:r>
        <w:rPr>
          <w:rFonts w:cs="Helvetica-Bold" w:ascii="Arial Narrow" w:hAnsi="Arial Narrow"/>
          <w:sz w:val="16"/>
          <w:szCs w:val="16"/>
        </w:rPr>
        <w:t xml:space="preserve">COSTITUENDI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24:00Z</dcterms:created>
  <dc:creator>PortatileHP</dc:creator>
  <dc:description/>
  <cp:keywords/>
  <dc:language>en-US</dc:language>
  <cp:lastModifiedBy>Avv. ANDRIANI</cp:lastModifiedBy>
  <dcterms:modified xsi:type="dcterms:W3CDTF">2017-09-29T14:38:00Z</dcterms:modified>
  <cp:revision>5</cp:revision>
  <dc:subject/>
  <dc:title/>
</cp:coreProperties>
</file>